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sz w:val="36"/>
        </w:rPr>
      </w:pPr>
      <w:r>
        <w:rPr>
          <w:sz w:val="36"/>
        </w:rPr>
        <w:t>Protein Synthesis Worksheet</w:t>
      </w:r>
    </w:p>
    <w:p>
      <w:pPr>
        <w:pStyle w:val="Body"/>
        <w:tabs>
          <w:tab w:val="clear" w:pos="720"/>
          <w:tab w:val="left" w:pos="4140" w:leader="none"/>
        </w:tabs>
        <w:jc w:val="center"/>
        <w:rPr>
          <w:sz w:val="28"/>
        </w:rPr>
      </w:pPr>
      <w:r>
        <w:rPr>
          <w:sz w:val="28"/>
        </w:rPr>
        <w:t xml:space="preserve">Use the power point notes and book to complete this worksheet. </w:t>
      </w:r>
      <w:r>
        <w:rPr>
          <w:b/>
          <w:sz w:val="28"/>
        </w:rPr>
        <w:t>Completion date is Tuesday 11/30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at the beginning of class.</w:t>
      </w:r>
    </w:p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 xml:space="preserve">List and describe the role of each of the (3) types of RNA. 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>List the three components of a nucleotide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>List the 4 bases of DNA.  Discuss the base that is not present in RNA and the base that replaces it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 xml:space="preserve">Discuss the difference between Purines and Pyrimidines.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>List 4 differences between DNA and RNA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 xml:space="preserve">Describe the process of Transcription. 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>What is the purpose of RNA Polymerase in transcription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>Where does the mRNA go after transcription?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>Describe the process of translation and the role of ribosomes, mRNA and tRNA in translation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60" w:hanging="260"/>
        <w:rPr/>
      </w:pPr>
      <w:r>
        <w:rPr/>
        <w:t>Code mRNA, tRNA, and the Amino Acids for the following DNA strand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DNA:     T  A  C    A  T  G    C  G  C    A   A   T     C  T   C     A  T  G     C  T   T    G  C  A    </w:t>
      </w:r>
    </w:p>
    <w:p>
      <w:pPr>
        <w:pStyle w:val="Body"/>
        <w:rPr>
          <w:rFonts w:eastAsia="Helvetica"/>
        </w:rPr>
      </w:pPr>
      <w:r>
        <w:rPr>
          <w:rFonts w:eastAsia="Helvetica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mRNA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tRNA: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AA: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864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4:00Z</dcterms:created>
  <dc:creator>Jason Cobb</dc:creator>
  <dc:description/>
  <cp:keywords/>
  <dc:language>en-US</dc:language>
  <cp:lastModifiedBy>Jason Cobb</cp:lastModifiedBy>
  <cp:lastPrinted>2010-11-16T07:58:00Z</cp:lastPrinted>
  <dcterms:modified xsi:type="dcterms:W3CDTF">2011-11-18T12:44:00Z</dcterms:modified>
  <cp:revision>2</cp:revision>
  <dc:subject/>
  <dc:title/>
</cp:coreProperties>
</file>